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A.270.38.2025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Załącznik nr 10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dleśnictwo Lubin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Spółdzielcza 18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9-300 Lubin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 W  OŚWIADCZENIU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</w:t>
      </w:r>
      <w:bookmarkStart w:id="0" w:name="_Hlk75958128"/>
      <w:r>
        <w:rPr>
          <w:rFonts w:cs="Times New Roman" w:ascii="Times New Roman" w:hAnsi="Times New Roman"/>
          <w:sz w:val="24"/>
          <w:szCs w:val="24"/>
        </w:rPr>
        <w:t xml:space="preserve">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trzymanie dróg leśnych oraz dojazdów pożarowych na terenie Nadleśnictwa Lubin w 2025 r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25:00Z</dcterms:created>
  <dc:creator>jpiekarz</dc:creator>
  <dc:description/>
  <cp:keywords/>
  <dc:language>en-US</dc:language>
  <cp:lastModifiedBy>Adam Zawiślak</cp:lastModifiedBy>
  <dcterms:modified xsi:type="dcterms:W3CDTF">2025-06-20T09:10:00Z</dcterms:modified>
  <cp:revision>3</cp:revision>
  <dc:subject/>
  <dc:title/>
</cp:coreProperties>
</file>